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  <w:lang w:val="en-US"/>
        </w:rPr>
        <w:t xml:space="preserve">                                               </w:t>
      </w:r>
      <w:r>
        <w:rPr>
          <w:b/>
          <w:sz w:val="20"/>
          <w:szCs w:val="20"/>
          <w:lang w:val="en-US"/>
        </w:rPr>
        <w:t>Olympic Games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Multi-Medalists of </w:t>
      </w:r>
      <w:r>
        <w:rPr>
          <w:b/>
          <w:sz w:val="20"/>
          <w:szCs w:val="20"/>
          <w:lang w:val="en-US"/>
        </w:rPr>
        <w:t>Czechoslovakia and Czech Republic</w:t>
      </w:r>
      <w:r>
        <w:rPr>
          <w:sz w:val="20"/>
          <w:szCs w:val="20"/>
          <w:lang w:val="en-US"/>
        </w:rPr>
        <w:t xml:space="preserve"> at the Olympic Game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Olympic Games 1956-2012 for ME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Olympic Games 2004-2012 for WOME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lti-Medalists of Czechoslovakia and Czech Republic at the Olympic Games by Disciplin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Olympic Games for MEN PISTO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Olympic Games for MEN RIF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Olympic Games for MEN RUNNING TARGE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Olympic Games for MEN SHOTGU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Olympic Games for WOMEN PISTO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Olympic Games for WOMEN RIF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lti-Participation of Czechoslovakia and Czech Republic at the Olympic Game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==========================================================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 xml:space="preserve">                                        </w:t>
      </w:r>
      <w:r>
        <w:rPr>
          <w:b/>
          <w:sz w:val="20"/>
          <w:szCs w:val="20"/>
          <w:lang w:val="en-US"/>
        </w:rPr>
        <w:t>World Championship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lti-Medalists of Czechoslovakia and Czech Republic at the World Championships by EVEN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lti-Medalists of Czechoslovakia and Czech Republic at the World Championships for ME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World Championships for MEN individua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World Championships for MEN individual / team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lti-Medalists of Czechoslovakia and Czech Republic at the World Championships for WOME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World Championships for WOMEN individua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World Championships for WOMEN individual / team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lti-Medalists of Czechoslovakia and Czech Republic at the World Championships by Disciplin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World Championships for MEN individual PISTO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World Championships for MEN individual RIF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World Championships for MEN individual RUNNING TARGE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World Championships for MEN individual SHOTGU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World Championships for WOMEN individual PISTO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World Championships for WOMEN individual RIF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====================================================================================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        </w:t>
      </w:r>
      <w:r>
        <w:rPr>
          <w:b/>
          <w:sz w:val="20"/>
          <w:szCs w:val="20"/>
          <w:lang w:val="en-US"/>
        </w:rPr>
        <w:t>World Championships JUNIO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lti-Medalists of Czechoslovakia and Czech Republic at the World Championships for MEN JUNIO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World Championships for MEN JUNIOR individua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World Championships for MEN JUNIOR individual / team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lti-Medalists of Czechoslovakia and Czech Republic at the World Championships for WOMEN JUNIO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World Championships for WOMEN JUNIOR individua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World Championships for WOMEN JUNIOR individual / team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lti-Medalists of Czechoslovakia and Czech Republic at the World Championships for JUNIOR by Disciplin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World Championships for MEN JUNIOR individual PISTO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World Championships for MEN JUNIOR individual RIF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World Championships for MEN JUNIOR individual RUNNING TARGE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World Championships for MEN JUNIOR individual SHOTGU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World Championships for WOMEN JUNIOR individual RIF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World Championships for WOMEN JUNIOR individual SHOTGU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==============================================================================================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                </w:t>
      </w:r>
      <w:r>
        <w:rPr>
          <w:b/>
          <w:sz w:val="20"/>
          <w:szCs w:val="20"/>
          <w:lang w:val="en-US"/>
        </w:rPr>
        <w:t>World Cup Final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lti-Medalists of Czechoslovakia and Czech Republic at the World Cup Finals by EVEN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lti-Medalists of Czechoslovakia and Czech Republic at the World Cup Final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World Cup Finals for ME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World Cup Finals for WOME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lti-Medalists of Czechoslovakia and Czech Republic at the World Cup Finals by Disciplin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World Cup Finals for MEN PISTO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World Cup Finals for MEN RIF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World Cup Finals for MEN RUNNING TARGE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World Cup Finals for MEN SHOTGU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World Cup Finals for WOMEN PISTO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World Cup Finals for WOMEN RIFLE</w:t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 xml:space="preserve">                                             </w:t>
      </w:r>
      <w:r>
        <w:rPr>
          <w:b/>
          <w:sz w:val="20"/>
          <w:szCs w:val="20"/>
          <w:lang w:val="en-US"/>
        </w:rPr>
        <w:t>World Cup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lti-Medalists of Czechoslovakia and Czech Republic at the World Cups by EVEN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lti-Medalists of Czechoslovakia and Czech Republic at the World Cup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World Cups for ME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World Cups for WOME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lti-Medalists of Czechoslovakia and Czech Republic at the World Cups by Disciplin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lti-Medalists of Czechoslovakia and Czech Republic at the World Cups for MEN PISTO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lti-Medalists of Czechoslovakia and Czech Republic at the World Cups for MEN RIF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lti-Medalists of Czechoslovakia and Czech Republic at the World Cups for MEN RUNNING TARGE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lti-Medalists of Czechoslovakia and Czech Republic at the World Cups for MEN SHOTGU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lti-Medalists of Czechoslovakia and Czech Republic at the World Cups for WOMEN PISTO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lti-Medalists of Czechoslovakia and Czech Republic at the World Cups for WOMEN RIF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====================================================================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             </w:t>
      </w:r>
      <w:r>
        <w:rPr>
          <w:b/>
          <w:sz w:val="20"/>
          <w:szCs w:val="20"/>
          <w:lang w:val="en-US"/>
        </w:rPr>
        <w:t>European Championship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lti-Medalists of Czechoslovakia and Czech Republic at the European Championships by EVEN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lti-Medalists of Czechoslovakia and Czech Republic at the European Championships for ME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European Championships for MEN individua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European Championships for MEN individual / team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lti-Medalists of Czechoslovakia and Czech Republic at the European Championships for WOME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European Championships for WOMEN individua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European Championships for WOMEN individual / team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lti-Medalists of Czechoslovakia and Czech Republic at the European Championships by Disciplin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European Championships for MEN individual PISTO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European Championships for MEN individual RIF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European Championships for MEN individual RUNNING TARGE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European Championships for MEN individual SHOTGU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European Championships for WOMEN individual PISTO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European Championships for WOMEN individual RIF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=======================================================================================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       </w:t>
      </w:r>
      <w:r>
        <w:rPr>
          <w:b/>
          <w:sz w:val="20"/>
          <w:szCs w:val="20"/>
          <w:lang w:val="en-US"/>
        </w:rPr>
        <w:t>European Championships JUNIO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lti-Medalists of Czechoslovakia and Czech Republic at the European Championships for MEN JUNIO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European Championships for MEN JUNIOR individua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European Championships for MEN JUNIOR individual / team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lti-Medalists of Czechoslovakia and Czech Republic at the European Championships for WOMEN JUNIO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European Championships for WOMEN JUNIOR individua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European Championships for WOMEN JUNIOR individual / team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ulti-Medalists of Czechoslovakia and Czech Republic at the European Championships for JUNIOR by Disciplin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European Championships for MEN JUNIOR individual PISTO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European Championships for MEN JUNIOR individual RIF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European Championships for MEN JUNIOR individual RUNNING TARGE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European Championships for MEN JUNIOR individual SHOTGU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European Championships for WOMEN JUNIOR individual PISTOL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European Championships for WOMEN JUNIOR individual RIFL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en-US"/>
        </w:rPr>
        <w:t>Multi-Medalists of Czechoslovakia and Czech Republic at the European Championships for WOMEN JUNIOR individual SHOTGUN</w:t>
      </w:r>
    </w:p>
    <w:sectPr>
      <w:footerReference w:type="default" r:id="rId2"/>
      <w:type w:val="nextPage"/>
      <w:pgSz w:w="11906" w:h="16838"/>
      <w:pgMar w:left="454" w:right="45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1:52:00Z</dcterms:created>
  <dc:creator>Georgi</dc:creator>
  <dc:description/>
  <dc:language>en-US</dc:language>
  <cp:lastModifiedBy>Georgi</cp:lastModifiedBy>
  <dcterms:modified xsi:type="dcterms:W3CDTF">2016-02-07T11:57:00Z</dcterms:modified>
  <cp:revision>1</cp:revision>
  <dc:subject/>
  <dc:title>                                               Olympic Games</dc:title>
</cp:coreProperties>
</file>